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rebuchet MS" w:ascii="Trebuchet MS" w:hAnsi="Trebuchet MS"/>
          <w:b/>
          <w:bCs/>
          <w:u w:val="single"/>
          <w:lang w:val="en-US" w:eastAsia="en-US"/>
        </w:rPr>
        <w:t>FILTRACIÓN</w:t>
      </w:r>
      <w:r>
        <w:rPr>
          <w:rFonts w:cs="Trebuchet MS" w:ascii="Trebuchet MS" w:hAnsi="Trebuchet MS"/>
          <w:b/>
          <w:bCs/>
          <w:lang w:val="en-US" w:eastAsia="en-US"/>
        </w:rPr>
        <w:t>:</w:t>
      </w:r>
      <w:r>
        <w:rPr>
          <w:rFonts w:cs="Trebuchet MS" w:ascii="Trebuchet MS" w:hAnsi="Trebuchet MS"/>
          <w:lang w:val="en-US" w:eastAsia="en-US"/>
        </w:rPr>
        <w:t xml:space="preserve"> en el glomérulo. El plasma sanguíneo pierde del glomérulo a la cápsula de Bowman 180 L diarios de agua y otras sustancias, algunas de ellas útiles al organismo.</w: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u w:val="single"/>
          <w:lang w:val="en-US" w:eastAsia="en-US"/>
        </w:rPr>
        <w:t>REABSORCIÓN:</w:t>
      </w:r>
      <w:r>
        <w:rPr>
          <w:rFonts w:cs="Trebuchet MS" w:ascii="Trebuchet MS" w:hAnsi="Trebuchet MS"/>
          <w:b w:val="false"/>
          <w:bCs w:val="false"/>
          <w:u w:val="none"/>
          <w:lang w:val="en-US" w:eastAsia="en-US"/>
        </w:rPr>
        <w:t xml:space="preserve"> en la red de capilares que rodea al tubo renal. La sangre recupera casi toda el agua perdida en la filtración y las sustancias útiles. Finalmente se elimina 1.5 de agua con urea y otros productos residuales</w:t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EL APARATO EXCRETOR O URINARIO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Está constituido por dos riñones </w:t>
      </w:r>
      <w:r>
        <w:rPr>
          <w:rFonts w:cs="Trebuchet MS" w:ascii="Trebuchet MS" w:hAnsi="Trebuchet MS"/>
          <w:b/>
          <w:color w:val="0000FF"/>
        </w:rPr>
        <w:t>[  ]</w:t>
      </w:r>
      <w:r>
        <w:rPr>
          <w:rFonts w:cs="Trebuchet MS" w:ascii="Trebuchet MS" w:hAnsi="Trebuchet MS"/>
        </w:rPr>
        <w:t xml:space="preserve">. En cada uno de ellos, por la parte posterior, entra una arteria renal </w:t>
      </w:r>
      <w:r>
        <w:rPr>
          <w:rFonts w:cs="Trebuchet MS" w:ascii="Trebuchet MS" w:hAnsi="Trebuchet MS"/>
          <w:b/>
          <w:color w:val="0000FF"/>
        </w:rPr>
        <w:t xml:space="preserve">[   ] </w:t>
      </w:r>
      <w:r>
        <w:rPr>
          <w:rFonts w:cs="Trebuchet MS" w:ascii="Trebuchet MS" w:hAnsi="Trebuchet MS"/>
        </w:rPr>
        <w:t xml:space="preserve">y, por la parte anterior, sale una vena renal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La arteria renal es una ramificación de la arteria aorta abdominal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 xml:space="preserve"> y la vena renal viene a incorporarse a la vena cava inferior </w:t>
      </w:r>
      <w:r>
        <w:rPr>
          <w:rFonts w:cs="Trebuchet MS" w:ascii="Trebuchet MS" w:hAnsi="Trebuchet MS"/>
          <w:b/>
          <w:color w:val="0000FF"/>
        </w:rPr>
        <w:t>[ 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De los riñones salen igualmente dos conductos llamados uréteres </w:t>
      </w:r>
      <w:r>
        <w:rPr>
          <w:rFonts w:cs="Trebuchet MS" w:ascii="Trebuchet MS" w:hAnsi="Trebuchet MS"/>
          <w:b/>
          <w:color w:val="0000FF"/>
        </w:rPr>
        <w:t xml:space="preserve">[   ], </w:t>
      </w:r>
      <w:r>
        <w:rPr>
          <w:rFonts w:cs="Trebuchet MS" w:ascii="Trebuchet MS" w:hAnsi="Trebuchet MS"/>
        </w:rPr>
        <w:t xml:space="preserve">por los que baja la orina hasta la vejiga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 xml:space="preserve">. Ésta tiene salida al exterior a través de la uretra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Sin relación con la función de excreción, sobre ambos riñones aparecen las glándulas suprarrenales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, que tienen la función de segregar hormonas tales como la adrenali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9695</wp:posOffset>
            </wp:positionV>
            <wp:extent cx="2209165" cy="3847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55035</wp:posOffset>
                </wp:positionH>
                <wp:positionV relativeFrom="paragraph">
                  <wp:posOffset>502285</wp:posOffset>
                </wp:positionV>
                <wp:extent cx="3274695" cy="3251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256.05pt;mso-wrap-distance-left:7.05pt;mso-wrap-distance-right:7.05pt;mso-wrap-distance-top:0pt;mso-wrap-distance-bottom:0pt;margin-top:39.55pt;mso-position-vertical-relative:text;margin-left:27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51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4092575</wp:posOffset>
                </wp:positionV>
                <wp:extent cx="5729605" cy="1386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1386205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</w:rPr>
                              <w:t>ACTIVIDADES SOBRE EL APARATO EXCRE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on los números correspondientes entre corchetes y completa la tabla escribiendo los nombres de las partes del aparato urinario comentadas en el párrafo ant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az lo mismo con el párrafo siguiente para los riñ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A dónde crees que irán a desembocar los tubos colectores?</w:t>
                            </w:r>
                          </w:p>
                        </w:txbxContent>
                      </wps:txbx>
                      <wps:bodyPr anchor="t" lIns="20955" tIns="48895" rIns="209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1pt" style="position:absolute;rotation:-0;width:451.15pt;height:109.15pt;mso-wrap-distance-left:9.05pt;mso-wrap-distance-right:9.05pt;mso-wrap-distance-top:0pt;mso-wrap-distance-bottom:0pt;margin-top:322.25pt;mso-position-vertical-relative:text;margin-left:-0.6pt;mso-position-horizontal-relative:text">
                <v:fill opacity="32767.5f"/>
                <v:textbox inset="0.0229166666666667in,0.0534722222222222in,0.0229166666666667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</w:rPr>
                        <w:t>ACTIVIDADES SOBRE EL APARATO EXCRETO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on los números correspondientes entre corchetes y completa la tabla escribiendo los nombres de las partes del aparato urinario comentadas en el párrafo ant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Haz lo mismo con el párrafo siguiente para los riñ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A dónde crees que irán a desembocar los tubos colector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EL RIÑÓN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Está constituido por una corteza externa </w:t>
      </w:r>
      <w:r>
        <w:rPr>
          <w:rFonts w:cs="Trebuchet MS" w:ascii="Trebuchet MS" w:hAnsi="Trebuchet MS"/>
          <w:b/>
          <w:color w:val="0000FF"/>
        </w:rPr>
        <w:t>[  ]</w:t>
      </w:r>
      <w:r>
        <w:rPr>
          <w:rFonts w:cs="Trebuchet MS" w:ascii="Trebuchet MS" w:hAnsi="Trebuchet MS"/>
        </w:rPr>
        <w:t xml:space="preserve">, una capa más interna llamada médula y que está formada por las llamadas pirámides de Malpighi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777875</wp:posOffset>
            </wp:positionV>
            <wp:extent cx="3771265" cy="23710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</w:rPr>
        <w:t xml:space="preserve">Los minúsculos canales que integran estas pirámides desembocan en gruesos canales llamados cálices renales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 xml:space="preserve">. La orina que llega por dichos cálices va a parar a una cavidad central llamada pelvis renal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 xml:space="preserve"> y, finalmente, sale del riñón por el uréter </w:t>
      </w:r>
      <w:r>
        <w:rPr>
          <w:rFonts w:cs="Trebuchet MS" w:ascii="Trebuchet MS" w:hAnsi="Trebuchet MS"/>
          <w:b/>
          <w:color w:val="0000FF"/>
        </w:rPr>
        <w:t>[   ]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2579370</wp:posOffset>
            </wp:positionV>
            <wp:extent cx="2536825" cy="3218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13385</wp:posOffset>
                </wp:positionV>
                <wp:extent cx="114300" cy="1143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2.55pt;width:8.95pt;height:8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413385</wp:posOffset>
            </wp:positionV>
            <wp:extent cx="125095" cy="1574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470785</wp:posOffset>
                </wp:positionV>
                <wp:extent cx="3543300" cy="35433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43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94.55pt;width:278.95pt;height:278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27685</wp:posOffset>
                </wp:positionV>
                <wp:extent cx="800100" cy="194310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.55pt" to="179.95pt,19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413385</wp:posOffset>
            </wp:positionV>
            <wp:extent cx="121285" cy="1524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page">
                  <wp:posOffset>4711065</wp:posOffset>
                </wp:positionH>
                <wp:positionV relativeFrom="page">
                  <wp:posOffset>2500630</wp:posOffset>
                </wp:positionV>
                <wp:extent cx="1768475" cy="253047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253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1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199.25pt;mso-wrap-distance-left:7.05pt;mso-wrap-distance-right:0pt;mso-wrap-distance-top:0pt;mso-wrap-distance-bottom:0pt;margin-top:196.9pt;mso-position-vertical-relative:page;margin-left:370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1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042285</wp:posOffset>
                </wp:positionV>
                <wp:extent cx="3199765" cy="21710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17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Cada riñón tiene un millón de estas unidades llamadas nefronas. A cada una llega una ramificación de la arteria renal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, que se llega a insertar en el tubo renal a nivel de la cápsula de Bowman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, formando un ovillo llamado glomérulo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. Del glomérulo vuelve a salir otra rama que terminará formando una red capilar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alrededor del túbulo renal, representado en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,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[    ]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y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 xml:space="preserve"> [ 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Varios tubos renales son finalmente recogidos en los tubos colectores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</w:rPr>
                              <w:t>[   ]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70.95pt;mso-wrap-distance-left:9.05pt;mso-wrap-distance-right:9.05pt;mso-wrap-distance-top:0pt;mso-wrap-distance-bottom:0pt;margin-top:239.55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Cada riñón tiene un millón de estas unidades llamadas nefronas. A cada una llega una ramificación de la arteria renal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, que se llega a insertar en el tubo renal a nivel de la cápsula de Bowman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, formando un ovillo llamado glomérulo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. Del glomérulo vuelve a salir otra rama que terminará formando una red capilar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alrededor del túbulo renal, representado en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 ]</w:t>
                      </w:r>
                      <w:r>
                        <w:rPr>
                          <w:rFonts w:cs="Trebuchet MS" w:ascii="Trebuchet MS" w:hAnsi="Trebuchet MS"/>
                        </w:rPr>
                        <w:t>,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[    ] </w:t>
                      </w:r>
                      <w:r>
                        <w:rPr>
                          <w:rFonts w:cs="Trebuchet MS" w:ascii="Trebuchet MS" w:hAnsi="Trebuchet MS"/>
                        </w:rPr>
                        <w:t>y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 xml:space="preserve"> [    ]</w:t>
                      </w:r>
                      <w:r>
                        <w:rPr>
                          <w:rFonts w:cs="Trebuchet MS" w:ascii="Trebuchet MS" w:hAnsi="Trebuchet M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Varios tubos renales son finalmente recogidos en los tubos colectores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FF"/>
                        </w:rPr>
                        <w:t>[   ]</w:t>
                      </w:r>
                      <w:r>
                        <w:rPr>
                          <w:rFonts w:cs="Trebuchet MS" w:ascii="Trebuchet MS" w:hAnsi="Trebuchet M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rebuchet MS" w:hAnsi="Trebuchet MS" w:cs="Trebuchet MS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>
      <w:rFonts w:ascii="Trebuchet MS" w:hAnsi="Trebuchet MS" w:cs="Trebuchet MS"/>
      <w:b/>
      <w:i w:val="false"/>
      <w:color w:val="FF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rebuchet MS" w:hAnsi="Trebuchet MS" w:cs="Trebuchet MS"/>
      <w:b/>
      <w:i w:val="false"/>
      <w:color w:val="FF0000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01:00Z</dcterms:created>
  <dc:creator>Rafael Moreno</dc:creator>
  <dc:description/>
  <dc:language>en-US</dc:language>
  <cp:lastModifiedBy>Rafael Moreno</cp:lastModifiedBy>
  <dcterms:modified xsi:type="dcterms:W3CDTF">2010-05-13T18:01:00Z</dcterms:modified>
  <cp:revision>2</cp:revision>
  <dc:subject/>
  <dc:title>EL APARATO EXCRETOR O URINARIO</dc:title>
</cp:coreProperties>
</file>